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81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Ленина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>Осуществить  продажу посредством публичного предложения  доли 13/20 в праве общей долевой собственности на незавершенное строительством здание пожарного депо на 4 а/машины с жилым помещением, общей площадью застройки 1160,1 кв.м, по   адресу: г.Архангельск, территориальный округ Майская горка, ул.Ленина, д.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 – 16 000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2 440 677,97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8 000 000 рублей, в т.числе НДС – 1 220 339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1 600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В.Н. Павленк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56:00Z</dcterms:created>
  <dc:creator>ДМИ</dc:creator>
  <dc:description/>
  <cp:keywords/>
  <dc:language>en-US</dc:language>
  <cp:lastModifiedBy>Степановская Г.М.</cp:lastModifiedBy>
  <cp:lastPrinted>2013-04-16T17:01:00Z</cp:lastPrinted>
  <dcterms:modified xsi:type="dcterms:W3CDTF">2013-04-18T15:19:00Z</dcterms:modified>
  <cp:revision>7</cp:revision>
  <dc:subject/>
  <dc:title>ГЛАВА МУНИЦИПАЛЬНОГО ОБРАЗОВАНИЯ</dc:title>
</cp:coreProperties>
</file>